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выпуск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и кред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ской карточки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ЛЕНИЕ ПОЛЬЗОВАТЕЛЯ 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мне Карту (нужное отмети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┐             ┌─┐          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рпоративную │ │ ____ ______ │ │ Локальную │ │ ____ 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┘             └─┘     </w:t>
      </w:r>
      <w:r>
        <w:rPr/>
        <w:t>Банка └─┘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________/___________: ____ │ │ 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└─┘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┐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┘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аполняется Банком)                      Тип Ка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заполняется Бан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алюта счета:    ___________ │ │           Рубли РФ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    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и   фамилия   латинскими    буквами   (желательно,   как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анпаспорт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открыть  мне  специальный карточный счет (СКС) в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лары США/евро/рубли (отмети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:                             Резидент РФ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ь  месяц  год                             да 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┐ ┌─┬─┐ ┌─┬─┐                            ┌─┐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│ │ │ │ │ │           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┘ └─┴─┘ └─┴─┘                            └─┘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нерезидент, то указать государ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гражданский паспорт: выдан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рия    номер                     день  месяц   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┬──────────────┐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│              │     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┴──────────────┘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ординаты для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ефон домашний        телефон (по месту       дополн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 прописке)     фактического проживания)  контактный телеф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┐  ┌───────────────────┐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│                   │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┘  └───────────────────┘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рабоч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постоянной регистрации:    государство   почтовый индек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область, район и т.п.) улица, дом, корпус, квартира и т.д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┐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┤  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┘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фактического проживания:   государство   почтовый индек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область, район и т.п.) улица, дом, корпус, квартира и т.д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┐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┤  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┘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других кредитов/группа р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т   да   N групп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┌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└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запрашиваемого       ┌──────┐  Сумма кредитного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едитного лимита в валюте │      │  лимита, утвержденна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лары США/евро/рубли     │      │  Кредитным комитетом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отметить нужное)          └──────┘  Банка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вичья  фамилия  матери  (будет использоваться как пароль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и информации по Вашей карточке в Банке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изготовленную  карточку  для получения мною направ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Банка по адресу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ежемесячно  направлять  выписки  по  моей  карточке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ий   месяц   по  следующим  реквизитам  (при 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ить нуж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фак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города     номер фак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┐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┘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электронной почте (e-mail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</w:t>
      </w:r>
      <w:r>
        <w:rPr/>
        <w:t>@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еются ли другие пластиковые карточки     да │ │ не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АО АКБ "____________" (отметить нужное)  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да, указать какие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  с  тем,  что  сумма  запрашиваемого  мною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мита  по  результатам  проверки  представленной  мною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уменьшена Банком. Сумма кредитного лимита, утвержд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м  комитетом  Банка,  должна  быть  указана  в  Договор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в  пользование  международной 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      Подпись Зая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┬───┬───┐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  │  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┴───┴───┘ └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ебная информация (заполняется сотрудником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операционного работника, принявшего заяв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┴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сотрудника УП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┴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уск карты разрешаю: ___ (подпись) ____ (Ф.И.О.) ___ (да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кар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СК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ссудного 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┐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┘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 кредитный лимит Установлена группа кредитного рис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┐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┘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Подпись/Ф.И.О. сотрудник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АО АКБ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2</Words>
  <Characters>9315</Characters>
  <CharactersWithSpaces>7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ЗАО «Финансовые консультации, аудит»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льзователя карточки (приложение к договору о выпуске и обслуживании кредитной банковской карточ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