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нные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нные поруч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я о согласии отвечать за нового долж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го в связи с переводом на него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, являлся поручителем ________________ (должник) перед _________________ (кредитор) по договору поручительства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 г. ___________________ (должник) перевел свой долг перед Вами на _________________ (Ф.И.О. нового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61 Гражданского кодекса РФ поручитель обязывается перед кредитором другого лица отвечать за исполнение последним его обязательства полностью или в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67 Гражданского кодекса РФ поручительство прекращается с переводом на другое лицо долга по обеспеченному поручительством обязательству, если поручитель не дал кредитору согласия отвечать за нового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огласие быть поручителем для нового должника _______________________ и обязуюсь отвечать за исполнение им своего обязательства полностью (или в части: 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ручителя о согласии отвечать за нового должника, обязанного в связи с переводом на него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