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включить    в    первый    раздел   Государственного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 техники сведения о модели контрольно-кассовой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,   распространение  указанной  модели 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а  также  оказание  услуг  по  ее  вводу в эксплуатацию,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и,  ремонту,  техническому обслуживанию и выводу из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  поставку     для     нее     запасных    частей, 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онно-правовая форма поставщика мо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ставщика модели контрольно-кассовой техни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индекс и адрес местонахождения поставщика мо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адрес 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 - должность руководителя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-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месяц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авщика о включении в первый раздел Государственного реестра сведений о моделях контрольно-кассовой техни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