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изменения в сведения о модели контрольно-кассовой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вклю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одели 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вый раздел Государственного реестра контрольно-кассов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,   распространение  указанной  модели 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а  также  оказание  услуг  по  ее  вводу в эксплуатацию,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и,  ремонту,  техническому обслуживанию и выводу из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 поставку     для    нее    запасных    частей,    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онно-правовая форма поставщика модели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ставщика модели контрольно-кассовой техни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чтовый индекс и адрес местонахождения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одели 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адрес места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нные 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вщик - должность руководителя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-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(месяц)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 внесении изменений в сведения о модели контрольно-кассовой техники, включенные в первый раздел Государственного реестра контрольно-кассовой техни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