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промышленност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орговл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го рее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ольно-кассовой техни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Министер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промышленности и торгов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 исключить   сведения   о   модели  контрольно-кассовой  техн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, включ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модели контрольно-кассовой техн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ервый раздел Государственного реестра контрольно-кассовой техни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изводство,   распространение  указанной  модели  контрольно-касс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ки,  а  также  оказание  услуг  по  ее  вводу в эксплуатацию, провер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равности,  ремонту,  техническому обслуживанию и выводу из эксплуат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ключая     поставку     для     нее    запасных    частей,     обеспечив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организационно-правовая форма поставщика модели контрольно-касс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хн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поставщика модели контрольно-кассовой техники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фамилия, имя, отчество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чтовый индекс и адрес местонахождения поставщика моде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контрольно-кассовой техн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ли адрес места жительства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анные документа, удостоверяющего личность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ставщик - должность руководителя    (подпись)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рганизации - юридического лица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ндивидуальный предпринима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та)  (месяц)    (год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1</Words>
  <Characters>2417</Characters>
  <CharactersWithSpaces>20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7:00Z</dcterms:created>
  <dc:creator>Министерство промышленности и торговли Российской Федерации</dc:creator>
  <dc:description/>
  <dc:language>en-US</dc:language>
  <cp:lastModifiedBy/>
  <dcterms:modified xsi:type="dcterms:W3CDTF">2011-10-30T08:37:00Z</dcterms:modified>
  <cp:revision>2</cp:revision>
  <dc:subject>Заявление</dc:subject>
  <dc:title>Заявление поставщика об исключении сведений о модели контрольно-кассовой техники, включенные в первый раздел Государственного реестра контрольно-кассовой техники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