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исполнения договора поставки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епредставлением покупателем отгрузочной разнаряд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_______, именуемым в дальнейшем "Поставщик", и ____________________, именуемым в дальнейшем "Покупатель", заключен договор поставки N _____, согласно которому Поставщик передает Покупателю ____________________, а Покупатель обязан заплатить за него сумму в размере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 договора поставки Покупатель обязан выслать Поставщику отгрузочную разнарядку в срок __________________ (не позднее чем за тридцать дней до наступления периода поста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, указанный в договоре, истек "___"________ ___ г., однако до настоящего момента Поставщик не получил от Покупателя отгрузочной разнаря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509 Гражданского кодекса РФ непредставление покупателем отгрузочной разнарядки в установленный срок дает поставщику право либо отказаться от исполнения договора поставки, либо потребовать от покупателя оплаты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оставщик отказывается от исполнения договора поставки _________________ N 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8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сенов Е.Б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ставщика об отказе от исполнения договора поставки в связи с непредставлением покупателем в нарушение договора поставки отгрузочной разнаряд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