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поставки и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 в связи с непредставлением покупателем отгрузочной разнаря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_, именуемым в дальнейшем "Поставщик", и ___________________, именуемым в дальнейшем "Покупатель", заключен договор поставки N _____, согласно которому Поставщик передает Покупателю ___________________, а Покупатель обязан заплатить за него сумму в размере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поставки Покупатель обязан выслать Поставщику отгрузочную разнарядку в срок _________________ (не позднее чем за тридцать дней до наступления периода по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, указанный в договоре, истек "___"________ ___ г., однако до настоящего момента Поставщик не получил от Покупателя отгрузочной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Поставщик понес следующие убытки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509 Гражданского кодекса РФ непредставление покупателем отгрузочной разнарядки в установленный срок дает поставщику право либо отказаться от исполнения договора поставки, либо потребовать от покупателя оплаты товаров. Кроме того, поставщик вправе потребовать возмещения убытков, причиненных в связи с непредставлением отгрузочной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оставщик отказывается от исполнения договора поставки _______________ N __ от "___"________ ___ г. и требует от Покупателя возместить понесенные им убытки в размере ______ (________) рублей. Размер убытков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ставщика об отказе от исполнения договора поставки и возмещении убытков в связи с непредставлением покупателем в нарушение договора поставки отгрузочной разнаряд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