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поставки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выборкой покупателем товаров в установленный срок по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я уведомления поставщика о готовности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за N ____ (в дальнейшем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 Договора поставщик "___"________ ___ г. подготовил для выборки следующий товар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купатель не произвел выборку товара в установленный срок по адресу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515 ГК РФ, а также п. _________ Договора поставки заявляем об отказе от исполнения договора поставки в связи с невыборкой покупателем товаров в установленный срок после получения уведомления поставщика о готовност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0</Characters>
  <CharactersWithSpaces>1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ставщика об отказе от исполнения договора поставки в связи с невыборкой покупателем товаров в установленный срок после получения уведомления поставщика о готовности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