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/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тавщика об отказе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(муницип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между  _______________ (поставщик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или муниципальный заказчик) был  заключен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___ указанного контракта, а также п. 1 ст. 533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редусмотрено  возмещение  поставщику  (исполн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причиненных  его  выполнением.  В соответствии  с п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производится в следующем порядке: 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. 1 ст. 533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 невозмещением  поставщику (исполнителю) указанных 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в форме &lt;1&gt;: _____________________ на сумму 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и  на  основании  п.  2  ст.  533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поставщик     (исполнитель) отказывается    от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(муниципального) контракта  N ___ от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______________ в следующем порядке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.1 ст. 65 ФЗ "О размещении заказов на поставки товаров, выполнение работ, оказание услуг для государственных и муниципальных нужд" в случаях, установленных Правительством Российской Федерации, убытки, причиненные в связи со снижением цены с 1 января 2009 года по 31 декабря 2009 года включительно государственного контракта, заключенного до 1 января 2009 года на выполнение работ по строительству, реконструкции, капитальному ремонту объектов капитального строительства, не возм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б отказе от исполнения государственного (муниципального)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