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3 г. N 02-18/07-20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онального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адрес постоянного места ж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ередать мое личное (учетное) дело из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гионального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гионального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ы обеспечения по страхованию прошу производи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почтового отделения или счета в кредитном 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 Справка   о  регистрации   по   месту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страдавшего о передаче личного (учетного) дела в региональное отделение Фонда социального страхования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