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кого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отказе от исполнения договора об оказании юридических услуг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ребование о возмещении убытков и компенсации морального вре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чиненных ненадлежащим исполнением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я заключил договор об оказании юридически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номером _________ с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- Исполните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___  договора предусмотрено, что я оплачиваю стоимость услуг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__ (__________________) руб.  в течение ________ дн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  заключения   договора.   Указанная   сумма   мной  уплачена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ассовый чек, квитанц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заключении  договора  я  поставил  Исполнителя  в  известность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ретных целях оказания услуг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4 Закона РФ "О защите прав потребителей", далее - Зак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обязан  оказать  услугу  в  соответствии  с  этими  целям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 действующего  законодательства.  Никаких указаний Исполн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ительно   порядка   оказания  услуги  я  не  давал.  Исполнитель  м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дил только о ____________, что не могло повлиять на оказание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и, ради которых был заключен договор, предусмотренные пунктами 1 -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,  Исполнителем  не достигнуты, чем, по сути, существенно наруш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 договора.  На  мои  устные  обращения  обоснованного  ответа  я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таких  обстоятельствах  я,  на  основании  п.  1  ст.  29  Зак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юсь  от исполнения договора и требую полного возмещения причи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енный мне вред подлежит возмещению в следующем разме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д моему здоровью на сумму _________ (_________________) рубл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д моему имуществу на сумму _________ (_______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 всего на сумму _________ (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ненадлежащим  исполнением  договора  N  _____  со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,  мне  был причинен моральный вред на сумму _____ (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статье  15  Закона моральный вред подлежит компенсации со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ую выплатить указанные суммы в срок до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отказа в моем законном требовании я обращусь в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инятом решении прошу сообщить мне письменно в срок до "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документов в подтвержде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10</Characters>
  <CharactersWithSpaces>2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ООО «Новые правовые знания»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отребителя об отказе от исполнения договора об оказании юридических услуг и требование о возмещении ему убытков и компенсации морального вреда, причиненных ненадлежащим исполнением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