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об отказе от исполнения договора возмез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и возврате уплаченной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нашей организацией - "______________" и "______________" был заключен договор возмездного оказания услуг N ___ от "__"________ ___ г., предусматривающий выполнение следующ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"________ ___ г. "_______________" оказала следующую услугу: ___________________ с существенным нарушением требований к качеству услуг, а именно _____________________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 положения о бытовом подряде применяются к договору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нормы о подря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739 ГК РФ установлено, что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503 ГК РФ покупатель, которому продан товар ненадлежащего качества, если его недостатки не были оговорены продавцом, вправе отказаться от исполнения договора возмездного оказания услуг и возвратить уплаченную денежную сумму в связи с существенным нарушением исполнителем требований к качеств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мы отказываемся от исполнения указанного договора и просим вернуть уплаченную денежную сумму в размере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требителя об отказе от исполнения договора возмездного оказания услуг и возврате уплаченной денежной суммы в связи с существенным нарушением исполнителем требований к качеству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