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, осуществляющий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 на недвижимое имущество и сделок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граждани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авообладателя объекта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несении уточненных данных о таком объекте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мущества в Единый государственный реестр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ез повтор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менением сведений об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ъект не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, и на основании абз. 5 пункта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18 ФЗ "О государственной регистрации прав на недвижимое имущ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  с  ним"  требую  внести следующие уточненные данные о таком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  в подраздел I Единого государственного реестра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повторной регистрац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точненные данные об объекте недвижимого имущества так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 паспорт  объекта  недвижимого  имущества  (или кадастр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), содержащий(ая)  внесенные в государственный кадастр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е сведения о таком объекте недвижи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банов О.М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равообладателя объекта недвижимого имущества о внесении уточненных данных о таком объекте недвижимого имущества в Единый государственный реестр прав без повторной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