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авилам выплат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енсионным фондо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авопреемникам умерше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застрахованного лица средст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енсионных накоплений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чтенных в специальной ча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ндивидуального лицевого счет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форма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(наименование территориа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органа Пенсионного фонд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Российской Федер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ЗАЯВ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правопреемника о выплате средств пенсион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накоплений, учтенных в специальной части индивидуа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лицевого счета умершего застрахованного лиц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(число, месяц, год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ошу  произвести  мне  выплату средств пенсионных накоплений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чтенных в специальной части индивидуального лицевого счета 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(ф.и.о. умершего застрахованного лица, при наличии 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 N 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страховой номер индивидуального лицевого счета умерше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застрахованного лиц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связи с его смертью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 себе сообщаю следующие данные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Я являюсь правопреемником 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(по заявлению или по закону 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указать нужное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┬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Заполняется│Степень моего родства с умершим застрахованным лицом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авопреем-│    (сделать отметку в соответствующем квадрате):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иком по   │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закону     │┌─┐                 ┌─┐            ┌─┐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││ │ </w:t>
      </w:r>
      <w:r>
        <w:rPr/>
        <w:t>сын/дочь        │ │ супруг/    │ │ мать/отец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│└─┘ </w:t>
      </w:r>
      <w:r>
        <w:rPr/>
        <w:t>(в том числе    └─┘ супруга    └─┘ (в том числе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│     </w:t>
      </w:r>
      <w:r>
        <w:rPr/>
        <w:t>усыновленные)                     усыновители)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│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│┌─┐                 ┌─┐            ┌─┐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││ │ </w:t>
      </w:r>
      <w:r>
        <w:rPr/>
        <w:t>брат/сестра     │ │ дедушка/   │ │ внук/внучка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│└─┘                 └─┘ </w:t>
      </w:r>
      <w:r>
        <w:rPr/>
        <w:t>бабушка    └─┘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┴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амилия 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мя ___________________________ Отчество 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Число, месяц, год и место рождения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дрес места жительства 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(почтовый индекс, республика, край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область, населенный пункт, улица, номер дома, корпус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номер квартиры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аспорт: серия, номер _______________ дата выдачи 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рган, выдавший паспорт 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именование и реквизиты иного документа, удостоверяющего личнос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елефон 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траховой номер индивидуального лицевого счета (при наличии) 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значенную    выплату   прошу   произвести   (сделать  отметку 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ответствующем квадрате):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│ </w:t>
      </w:r>
      <w:r>
        <w:rPr/>
        <w:t>через почтовое отделение связи _______________________________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│  </w:t>
      </w:r>
      <w:r>
        <w:rPr/>
        <w:t>путем перечисления средств на банковский счет _______________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(полное наименование банк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филиале ___________________________, корр/сч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ИК _________________________________ КПП 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екущий счет N 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┬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Запол-│    Сообщаю  о   следующих  известных  мне  родственниках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яется│умершего застрахованного лица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 же-│(указывается максимально известная заявителю информация о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ланию │следующих родственниках  умершего  застрахованного  лица: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аво-│дети, супруг/супруга, родители, братья, сестры,  дедушки,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еем-│бабушки, внуки):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иком │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 за-│Фамилия, имя, отчество 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ону  │Адрес места жительства 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______________________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│           </w:t>
      </w:r>
      <w:r>
        <w:rPr/>
        <w:t>(почтовый индекс, республика, край,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______________________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│      </w:t>
      </w:r>
      <w:r>
        <w:rPr/>
        <w:t>область, населенный пункт, улица, номер дома,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│                 </w:t>
      </w:r>
      <w:r>
        <w:rPr/>
        <w:t>корпус, номер квартиры)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Телефон ______________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├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Фамилия, имя, отчество 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Адрес места жительства 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______________________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│           </w:t>
      </w:r>
      <w:r>
        <w:rPr/>
        <w:t>(почтовый индекс, республика, край,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______________________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│      </w:t>
      </w:r>
      <w:r>
        <w:rPr/>
        <w:t>область, населенный пункт, улица, номер дома,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│                 </w:t>
      </w:r>
      <w:r>
        <w:rPr/>
        <w:t>корпус, номер квартиры)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Телефон ______________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├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Фамилия, имя, отчество 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Адрес места жительства 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______________________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│           </w:t>
      </w:r>
      <w:r>
        <w:rPr/>
        <w:t>(почтовый индекс, республика, край,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______________________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│      </w:t>
      </w:r>
      <w:r>
        <w:rPr/>
        <w:t>область, населенный пункт, улица, номер дома,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│                 </w:t>
      </w:r>
      <w:r>
        <w:rPr/>
        <w:t>корпус, номер квартиры)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Телефон ______________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├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Фамилия, имя, отчество 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Адрес места жительства 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______________________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│           </w:t>
      </w:r>
      <w:r>
        <w:rPr/>
        <w:t>(почтовый индекс, республика, край,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______________________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│      </w:t>
      </w:r>
      <w:r>
        <w:rPr/>
        <w:t>область, населенный пункт, улица, номер дома,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│                 </w:t>
      </w:r>
      <w:r>
        <w:rPr/>
        <w:t>корпус, номер квартиры)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Телефон ______________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├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Фамилия, имя, отчество 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Адрес места жительства 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______________________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│           </w:t>
      </w:r>
      <w:r>
        <w:rPr/>
        <w:t>(почтовый индекс, республика, край,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______________________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│      </w:t>
      </w:r>
      <w:r>
        <w:rPr/>
        <w:t>область, населенный пункт, улица, номер дома,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│                 </w:t>
      </w:r>
      <w:r>
        <w:rPr/>
        <w:t>корпус, номер квартиры)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Телефон ______________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┴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 заявлению прилагаю следующие документы: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4186"/>
        <w:gridCol w:w="1349"/>
        <w:gridCol w:w="2700"/>
      </w:tblGrid>
      <w:tr>
        <w:trPr>
          <w:trHeight w:val="8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документа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тметка о</w:t>
              <w:br/>
              <w:t xml:space="preserve">наличии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дпись сотрудника </w:t>
              <w:br/>
              <w:t xml:space="preserve">территориального  </w:t>
              <w:br/>
              <w:t xml:space="preserve">органа Пенсионного </w:t>
              <w:br/>
              <w:t xml:space="preserve">фонда Российской  </w:t>
              <w:br/>
              <w:t xml:space="preserve">Федерации,     </w:t>
              <w:br/>
              <w:t>принявшего документ</w:t>
            </w:r>
          </w:p>
        </w:tc>
      </w:tr>
      <w:tr>
        <w:trPr>
          <w:trHeight w:val="36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.</w:t>
            </w:r>
          </w:p>
        </w:tc>
        <w:tc>
          <w:tcPr>
            <w:tcW w:w="4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аспорт (иной документ,       </w:t>
              <w:br/>
              <w:t xml:space="preserve">удостоверяющий личность) 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.</w:t>
            </w:r>
          </w:p>
        </w:tc>
        <w:tc>
          <w:tcPr>
            <w:tcW w:w="4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кументы, удостоверяющие     </w:t>
              <w:br/>
              <w:t xml:space="preserve">личность и полномочия         </w:t>
              <w:br/>
              <w:t xml:space="preserve">законного представителя       </w:t>
              <w:br/>
              <w:t xml:space="preserve">(указать вид и реквизиты      </w:t>
              <w:br/>
              <w:t xml:space="preserve">документа)               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3.</w:t>
            </w:r>
          </w:p>
        </w:tc>
        <w:tc>
          <w:tcPr>
            <w:tcW w:w="4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кументы, подтверждающие     </w:t>
              <w:br/>
              <w:t xml:space="preserve">родственные отношения с       </w:t>
              <w:br/>
              <w:t xml:space="preserve">умершим застрахованным лицом: </w:t>
              <w:br/>
              <w:t xml:space="preserve">свидетельство о рождении;     </w:t>
              <w:br/>
              <w:t xml:space="preserve">свидетельство о заключении    </w:t>
              <w:br/>
              <w:t xml:space="preserve">брака;                        </w:t>
              <w:br/>
              <w:t>свидетельство об  усыновлении;</w:t>
              <w:br/>
              <w:t xml:space="preserve">иной документ (указать вид    </w:t>
              <w:br/>
              <w:t xml:space="preserve">и реквизиты документа)   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4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4.</w:t>
            </w:r>
          </w:p>
        </w:tc>
        <w:tc>
          <w:tcPr>
            <w:tcW w:w="4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кумент, подтверждающий      </w:t>
              <w:br/>
              <w:t xml:space="preserve">нотариально удостоверенное    </w:t>
              <w:br/>
              <w:t xml:space="preserve">полномочие представителя на   </w:t>
              <w:br/>
              <w:t xml:space="preserve">подачу заявления о выплате    </w:t>
              <w:br/>
              <w:t>средств пенсионных накоплений,</w:t>
              <w:br/>
              <w:t xml:space="preserve">учтенных в специальной части  </w:t>
              <w:br/>
              <w:t>индивидуального лицевого счета</w:t>
              <w:br/>
              <w:t>умершего застрахованного лица,</w:t>
              <w:br/>
              <w:t xml:space="preserve">и необходимых документов от   </w:t>
              <w:br/>
              <w:t xml:space="preserve">имени правопреемника (указать </w:t>
              <w:br/>
              <w:t xml:space="preserve">вид и реквизиты документа)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56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5.</w:t>
            </w:r>
          </w:p>
        </w:tc>
        <w:tc>
          <w:tcPr>
            <w:tcW w:w="4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ешение негосударственного    </w:t>
              <w:br/>
              <w:t xml:space="preserve">пенсионного фонда,            </w:t>
              <w:br/>
              <w:t xml:space="preserve">осуществляющего обязательное  </w:t>
              <w:br/>
              <w:t xml:space="preserve">пенсионное страхование, об    </w:t>
              <w:br/>
              <w:t xml:space="preserve">отказе в выплате              </w:t>
              <w:br/>
              <w:t xml:space="preserve">правопреемнику средств        </w:t>
              <w:br/>
              <w:t xml:space="preserve">пенсионных накоплений в связи </w:t>
              <w:br/>
              <w:t xml:space="preserve">с передачей их в резерв       </w:t>
              <w:br/>
              <w:t xml:space="preserve">Пенсионного фонда Российской  </w:t>
              <w:br/>
              <w:t xml:space="preserve">Федерации по обязательному    </w:t>
              <w:br/>
              <w:t xml:space="preserve">пенсионному страхованию       </w:t>
              <w:br/>
              <w:t xml:space="preserve">(указать реквизиты документа)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96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6.</w:t>
            </w:r>
          </w:p>
        </w:tc>
        <w:tc>
          <w:tcPr>
            <w:tcW w:w="4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ешение негосударственного    </w:t>
              <w:br/>
              <w:t xml:space="preserve">пенсионного фонда,            </w:t>
              <w:br/>
              <w:t xml:space="preserve">осуществляющего обязательное  </w:t>
              <w:br/>
              <w:t xml:space="preserve">пенсионное страхование, об    </w:t>
              <w:br/>
              <w:t xml:space="preserve">определении доли              </w:t>
              <w:br/>
              <w:t xml:space="preserve">правопреемника (указать       </w:t>
              <w:br/>
              <w:t xml:space="preserve">реквизиты документа)     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7.</w:t>
            </w:r>
          </w:p>
        </w:tc>
        <w:tc>
          <w:tcPr>
            <w:tcW w:w="4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ешение суда о восстановлении </w:t>
              <w:br/>
              <w:t xml:space="preserve">срока для обращения с         </w:t>
              <w:br/>
              <w:t xml:space="preserve">заявлением о выплате средств  </w:t>
              <w:br/>
              <w:t xml:space="preserve">пенсионных накоплений         </w:t>
              <w:br/>
              <w:t xml:space="preserve">(указать реквизиты документа)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8.</w:t>
            </w:r>
          </w:p>
        </w:tc>
        <w:tc>
          <w:tcPr>
            <w:tcW w:w="4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видетельство о смерти        </w:t>
              <w:br/>
              <w:t xml:space="preserve">застрахованного лица (при     </w:t>
              <w:br/>
              <w:t xml:space="preserve">наличии)                 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9.</w:t>
            </w:r>
          </w:p>
        </w:tc>
        <w:tc>
          <w:tcPr>
            <w:tcW w:w="4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траховое свидетельство       </w:t>
              <w:br/>
              <w:t xml:space="preserve">обязательного пенсионного     </w:t>
              <w:br/>
              <w:t xml:space="preserve">страхования умершего          </w:t>
              <w:br/>
              <w:t xml:space="preserve">застрахованного лица (при     </w:t>
              <w:br/>
              <w:t xml:space="preserve">наличии)                 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0.</w:t>
            </w:r>
          </w:p>
        </w:tc>
        <w:tc>
          <w:tcPr>
            <w:tcW w:w="4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ной документ, выданный       </w:t>
              <w:br/>
              <w:t xml:space="preserve">территориальным органом       </w:t>
              <w:br/>
              <w:t xml:space="preserve">Пенсионного фонда Российской  </w:t>
              <w:br/>
              <w:t xml:space="preserve">Федерации, в котором указан   </w:t>
              <w:br/>
              <w:t xml:space="preserve">страховой номер               </w:t>
              <w:br/>
              <w:t>индивидуального лицевого счета</w:t>
              <w:br/>
              <w:t xml:space="preserve">умершего застрахованного лица </w:t>
              <w:br/>
              <w:t xml:space="preserve">(при наличии) (указать вид    </w:t>
              <w:br/>
              <w:t xml:space="preserve">и реквизиты документа)   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(подпись правопреемни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(законного представителя правопреемника)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┬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Заполняется   │Заявление    зарегистрировано     в     журнале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сотрудником   │регистрации заявлений о  выплате        средств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территориального│пенсионных накоплений (об отказе   от получения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органа     │средств пенсионных накоплений) "__" ___ ____ г.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Пенсионного   │N ________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фонда      │____________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Российской   │        (должность и подпись сотрудника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Федерации    │   территориального органа Пенсионного фонда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│   </w:t>
      </w:r>
      <w:r>
        <w:rPr/>
        <w:t>Российской Федерации, зарегистрировавшего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│                  </w:t>
      </w:r>
      <w:r>
        <w:rPr/>
        <w:t>заявление)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┴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-------------------------- Линия отреза 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(наименование территориального органа Пенсионного фонд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Российской Федер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РАСПИСКА-УВЕДОМ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о регистрации заявления правопреемника о выплат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средств пенсионных накоплен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N __________ от 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(ф.и.о. умершего застрахованного лиц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(ф.и.о. правопреемника, дата и место рожд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траховой номер индивидуального лицевого счета 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 ______________________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(должность        (ф.и.о. сотрудника          (подпис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сотрудника         территориального          сотрудни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территориального           органа            территориа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органа          Пенсионного фонда            орга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Пенсионного фонда         Российской         Пенсионного фонд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Российской            Федерации,             Россий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Федерации,       зарегистрировавшего         Федераци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зарегистрировавшего        заявление)        зарегистрировавше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заявление)                                   заявление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.П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847</Words>
  <Characters>12356</Characters>
  <CharactersWithSpaces>1053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37:00Z</dcterms:created>
  <dc:creator>Правительство Российской Федерации</dc:creator>
  <dc:description/>
  <dc:language>en-US</dc:language>
  <cp:lastModifiedBy/>
  <dcterms:modified xsi:type="dcterms:W3CDTF">2011-10-30T08:37:00Z</dcterms:modified>
  <cp:revision>2</cp:revision>
  <dc:subject>Заявление</dc:subject>
  <dc:title>Заявление правопреемника о выплате средств пенсионных накоплений, учтенных в специальной части индивидуального лицевого счета умершего застрахованного лиц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