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м фонд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 обязатель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е страхова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преемникам умер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трахованного лица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накопл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тенных на пенсио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е накопительной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й пен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не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енс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преемника о выплате средств пенсионных накоп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тенных на пенсионном счете накопительн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рудовой пенсии умершего 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оизвести  мне  выплату средств пенсионных накоп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тенных на пенсионном счете накопительной части  трудовой 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умершего застрахованного лица, при налич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N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аховой номер индивидуального лицевого счета умер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страх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его смер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ебе сообщаю следующи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правопреемнико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 договору (заявлению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 закону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яется│Степень моего родства с умершим застрахованным лиц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преем-│    (сделать отметку в соответствующем квадрате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ком по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у     │┌─┐                 ┌─┐            ┌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│ │ </w:t>
      </w:r>
      <w:r>
        <w:rPr/>
        <w:t>сын/дочь        │ │ супруг/    │ │ мать/оте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└─┘ </w:t>
      </w:r>
      <w:r>
        <w:rPr/>
        <w:t>(в том числе    └─┘ супруга    └─┘ (в том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</w:t>
      </w:r>
      <w:r>
        <w:rPr/>
        <w:t>усыновленные)                     усыновител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┌─┐                 ┌─┐            ┌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│ │ </w:t>
      </w:r>
      <w:r>
        <w:rPr/>
        <w:t>брат/сестра     │ │ дедушка/   │ │ внук/внуч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└─┘                 └─┘ </w:t>
      </w:r>
      <w:r>
        <w:rPr/>
        <w:t>бабушка    └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 Отчеств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, год и место рожд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чтовый индекс, республика, кра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ласть, населенный пункт, улица, номер дома, номер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, номер _______________ дата выдач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выдавший паспор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реквизиты иного документа, 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 индивидуального лицевого счета (при наличии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ую    выплату   прошу   произвести   (сделать  отметк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м квадрате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аличными денежными средствами из кассы фон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енежным переводом через почтовое отделение связ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утем перечисления средств на банковский счет 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илиале N ___________________________, корр/сч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 КПП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ий счет N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-│    Сообщаю   о  следующих  известных  мне  родственник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яется│умершего застрахованного лиц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же-│(указывается максимально известная заявителю информация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нию │следующих родственниках  умершего  застрахованного  лица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-│дети, супруг/супруга, родители, братья, сестры,  дедушк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ем-│бабушки, внуки)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ком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за-│Фамилия, имя, отчество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у  │Адрес места жительства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</w:t>
      </w:r>
      <w:r>
        <w:rPr/>
        <w:t>(почтовый индекс, республика, край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область, населенный пункт, улица, номер дома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</w:t>
      </w:r>
      <w:r>
        <w:rPr/>
        <w:t>корпус, номер квартиры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ефон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амилия, имя, отчество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дрес места жительства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</w:t>
      </w:r>
      <w:r>
        <w:rPr/>
        <w:t>(почтовый индекс, республика, край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область, населенный пункт, улица, номер дома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</w:t>
      </w:r>
      <w:r>
        <w:rPr/>
        <w:t>корпус, номер квартиры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ефон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амилия, имя, отчество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дрес места жительства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</w:t>
      </w:r>
      <w:r>
        <w:rPr/>
        <w:t>(почтовый индекс, республика, край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область, населенный пункт, улица, номер дома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</w:t>
      </w:r>
      <w:r>
        <w:rPr/>
        <w:t>корпус, номер квартиры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ефон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амилия, имя, отчество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дрес места жительства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</w:t>
      </w:r>
      <w:r>
        <w:rPr/>
        <w:t>(почтовый индекс, республика, край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область, населенный пункт, улица, номер дома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</w:t>
      </w:r>
      <w:r>
        <w:rPr/>
        <w:t>корпус, номер квартиры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ефон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амилия, имя, отчество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дрес места жительства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</w:t>
      </w:r>
      <w:r>
        <w:rPr/>
        <w:t>(почтовый индекс, республика, край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область, населенный пункт, улица, номер дома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</w:t>
      </w:r>
      <w:r>
        <w:rPr/>
        <w:t>корпус, номер квартиры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ефон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 следующи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16"/>
        <w:gridCol w:w="1484"/>
        <w:gridCol w:w="283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наличии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сотрудника </w:t>
              <w:br/>
              <w:t xml:space="preserve">негосударственного </w:t>
              <w:br/>
              <w:t xml:space="preserve">пенсионного фонда, </w:t>
              <w:br/>
              <w:t xml:space="preserve">принявшего документ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(иной документ,     </w:t>
              <w:br/>
              <w:t xml:space="preserve">удостоверяющий личность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удостоверяющие   </w:t>
              <w:br/>
              <w:t xml:space="preserve">личность и полномочия       </w:t>
              <w:br/>
              <w:t xml:space="preserve">законного представителя     </w:t>
              <w:br/>
              <w:t xml:space="preserve">(указать вид и реквизиты    </w:t>
              <w:br/>
              <w:t xml:space="preserve">документа)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  </w:t>
              <w:br/>
              <w:t xml:space="preserve">родственные отношения с     </w:t>
              <w:br/>
              <w:t xml:space="preserve">умершим застрахованным      </w:t>
              <w:br/>
              <w:t xml:space="preserve">лицом:                      </w:t>
              <w:br/>
              <w:t xml:space="preserve">свидетельство о рождении;   </w:t>
              <w:br/>
              <w:t xml:space="preserve">свидетельство о заключении  </w:t>
              <w:br/>
              <w:t xml:space="preserve">брака;                      </w:t>
              <w:br/>
              <w:t xml:space="preserve">свидетельство об            </w:t>
              <w:br/>
              <w:t xml:space="preserve">усыновлении;                </w:t>
              <w:br/>
              <w:t>иной документ (указать вид и</w:t>
              <w:br/>
              <w:t xml:space="preserve">реквизиты документа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   </w:t>
              <w:br/>
              <w:t xml:space="preserve">нотариально удостоверенное  </w:t>
              <w:br/>
              <w:t xml:space="preserve">полномочие представителя на </w:t>
              <w:br/>
              <w:t xml:space="preserve">подачу заявления о выплате  </w:t>
              <w:br/>
              <w:t xml:space="preserve">средств пенсионных          </w:t>
              <w:br/>
              <w:t xml:space="preserve">накоплений, учтенных на     </w:t>
              <w:br/>
              <w:t xml:space="preserve">пенсионном счете            </w:t>
              <w:br/>
              <w:t>накопительной части трудовой</w:t>
              <w:br/>
              <w:t xml:space="preserve">пенсии умершего             </w:t>
              <w:br/>
              <w:t xml:space="preserve">застрахованного лица, и     </w:t>
              <w:br/>
              <w:t xml:space="preserve">необходимых документов от   </w:t>
              <w:br/>
              <w:t xml:space="preserve">имени правопреемника        </w:t>
              <w:br/>
              <w:t xml:space="preserve">(указать вид и реквизиты    </w:t>
              <w:br/>
              <w:t xml:space="preserve">документа)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суда о              </w:t>
              <w:br/>
              <w:t xml:space="preserve">восстановлении срока для    </w:t>
              <w:br/>
              <w:t xml:space="preserve">обращения с заявлением о    </w:t>
              <w:br/>
              <w:t xml:space="preserve">выплате средств пенсионных  </w:t>
              <w:br/>
              <w:t xml:space="preserve">накоплений (указать         </w:t>
              <w:br/>
              <w:t xml:space="preserve">реквизиты документа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смерти      </w:t>
              <w:br/>
              <w:t xml:space="preserve">застрахованного лица (при   </w:t>
              <w:br/>
              <w:t xml:space="preserve">наличии)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е свидетельство     </w:t>
              <w:br/>
              <w:t xml:space="preserve">обязательного пенсионного   </w:t>
              <w:br/>
              <w:t xml:space="preserve">страхования умершего        </w:t>
              <w:br/>
              <w:t xml:space="preserve">застрахованного лица (при   </w:t>
              <w:br/>
              <w:t xml:space="preserve">наличии)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й документ, выданный     </w:t>
              <w:br/>
              <w:t xml:space="preserve">территориальным органом     </w:t>
              <w:br/>
              <w:t>Пенсионного фонда Российской</w:t>
              <w:br/>
              <w:t xml:space="preserve">Федерации, в котором указан </w:t>
              <w:br/>
              <w:t xml:space="preserve">страховой номер             </w:t>
              <w:br/>
              <w:t xml:space="preserve">индивидуального лицевого    </w:t>
              <w:br/>
              <w:t xml:space="preserve">счета умершего              </w:t>
              <w:br/>
              <w:t xml:space="preserve">застрахованного лица (при   </w:t>
              <w:br/>
              <w:t xml:space="preserve">наличии) (указать вид и     </w:t>
              <w:br/>
              <w:t xml:space="preserve">реквизиты документа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 правопреем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законного представителя правопреемни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яется сот-│Заявление    зарегистрировано     в     журна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дником негосу-│регистрации заявлений о  выплате        средс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рственного    │пенсионных накоплений (об отказе   от получ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ого     │средств пенсионных накоплений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а           │      "__" ______________ ____ г. N 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</w:t>
      </w:r>
      <w:r>
        <w:rPr/>
        <w:t>(должность и подпись сотрудник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</w:t>
      </w:r>
      <w:r>
        <w:rPr/>
        <w:t>негосударственного пенсионного фонд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</w:t>
      </w:r>
      <w:r>
        <w:rPr/>
        <w:t>зарегистрировавшего заявление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 Линия отреза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егосударственного пенс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ПИС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егистрации заявления правопреемника о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редств 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N ____________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умершего застрах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правопреемника, 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 индивидуального лицевого счета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        (ф.и.о. сотрудника         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трудника         негосударственного       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государственного     пенсионного фонда,    не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нсионного фонда,   зарегистрировавшего     пенсионного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регистрировавшего        заявление)        зарегистриров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явление)                                  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5</Words>
  <Characters>11474</Characters>
  <CharactersWithSpaces>9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Правительство Российской Федерации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равопреемника о выплате средств пенсионных накоплений, учтенных на пенсионном счете накопительной части трудовой пенсии умершего застрахован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