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преемникам умер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трахованного лица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накоп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тенных в специально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лицевого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преемника об отказе от получения причитающихся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едств пенсионных накоплений, учтенных в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асти индивидуального лицевого счета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 о своем отказе от получения причитающихся мне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   накоплений,    учтенных    в    специальной  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лицевого сче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умершего застрахова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наличии - страховой номер индивидуального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мершего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бе сообщаю следующ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являюсь правопреемнико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 заявлению или по закон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│Степень моего родства с умершим застрахованным лиц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преем-│    (сделать отметку в соответствующем квадрат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ом по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у     │┌─┐                 ┌─┐       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│ │ </w:t>
      </w:r>
      <w:r>
        <w:rPr/>
        <w:t>сын/дочь        │ │ супруг/    │ │ мать/от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└─┘ </w:t>
      </w:r>
      <w:r>
        <w:rPr/>
        <w:t>(в том числе    └─┘ супруга    └─┘ (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</w:t>
      </w:r>
      <w:r>
        <w:rPr/>
        <w:t>усыновленные)                     усыновител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┌─┐                 ┌─┐       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│ │ </w:t>
      </w:r>
      <w:r>
        <w:rPr/>
        <w:t>брат/сестра     │ │ дедушка/   │ │ внук/внуч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└─┘                 └─┘ </w:t>
      </w:r>
      <w:r>
        <w:rPr/>
        <w:t>бабушка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 Отче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и место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индекс, республика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ласть, населенный пункт, улица, номер дома, корпу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, номер ____________ дата выдач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паспор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реквизиты иного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(при наличии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1349"/>
        <w:gridCol w:w="270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налич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отрудника </w:t>
              <w:br/>
              <w:t xml:space="preserve">территориального  </w:t>
              <w:br/>
              <w:t xml:space="preserve">органа Пенсионного </w:t>
              <w:br/>
              <w:t xml:space="preserve">фонда Российской  </w:t>
              <w:br/>
              <w:t xml:space="preserve">Федерации,     </w:t>
              <w:br/>
              <w:t>принявшего докумен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(иной документ,       </w:t>
              <w:br/>
              <w:t xml:space="preserve">удостоверяющий личность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удостоверяющие     </w:t>
              <w:br/>
              <w:t xml:space="preserve">личность и полномочия         </w:t>
              <w:br/>
              <w:t xml:space="preserve">законного представителя       </w:t>
              <w:br/>
              <w:t xml:space="preserve">(указать вид и реквизиты      </w:t>
              <w:br/>
              <w:t xml:space="preserve">документа)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    </w:t>
              <w:br/>
              <w:t xml:space="preserve">родственные отношения с       </w:t>
              <w:br/>
              <w:t xml:space="preserve">умершим застрахованным лицом: </w:t>
              <w:br/>
              <w:t xml:space="preserve">свидетельство о рождении;     </w:t>
              <w:br/>
              <w:t xml:space="preserve">свидетельство о заключении    </w:t>
              <w:br/>
              <w:t xml:space="preserve">брака;                        </w:t>
              <w:br/>
              <w:t xml:space="preserve">свидетельство об усыновлении; </w:t>
              <w:br/>
              <w:t xml:space="preserve">иной документ (указать вид    </w:t>
              <w:br/>
              <w:t xml:space="preserve">и реквизиты документа)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     </w:t>
              <w:br/>
              <w:t xml:space="preserve">нотариально удостоверенное    </w:t>
              <w:br/>
              <w:t xml:space="preserve">полномочие представителя на   </w:t>
              <w:br/>
              <w:t xml:space="preserve">подачу заявления об отказе от </w:t>
              <w:br/>
              <w:t xml:space="preserve">получения причитающихся       </w:t>
              <w:br/>
              <w:t xml:space="preserve">правопреемнику средств        </w:t>
              <w:br/>
              <w:t xml:space="preserve">пенсионных накоплений,        </w:t>
              <w:br/>
              <w:t xml:space="preserve">учтенных в специальной части  </w:t>
              <w:br/>
              <w:t>индивидуального лицевого счета</w:t>
              <w:br/>
              <w:t>умершего застрахованного лица,</w:t>
              <w:br/>
              <w:t xml:space="preserve">и необходимых документов от   </w:t>
              <w:br/>
              <w:t xml:space="preserve">имени правопреемника (указать </w:t>
              <w:br/>
              <w:t xml:space="preserve">вид и реквизиты документа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     </w:t>
              <w:br/>
              <w:t xml:space="preserve">предварительное разрешение    </w:t>
              <w:br/>
              <w:t>органов опеки и попечительства</w:t>
              <w:br/>
              <w:t>осуществить отказ от получения</w:t>
              <w:br/>
              <w:t xml:space="preserve">причитающихся правопреемнику  </w:t>
              <w:br/>
              <w:t>средств пенсионных накоплений,</w:t>
              <w:br/>
              <w:t xml:space="preserve">учтенных в специальной части  </w:t>
              <w:br/>
              <w:t>индивидуального лицевого счета</w:t>
              <w:br/>
              <w:t xml:space="preserve">умершего застрахованного лица </w:t>
              <w:br/>
              <w:t xml:space="preserve">(указать вид и реквизиты      </w:t>
              <w:br/>
              <w:t xml:space="preserve">документа)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смерти        </w:t>
              <w:br/>
              <w:t xml:space="preserve">застрахованного лица (при     </w:t>
              <w:br/>
              <w:t xml:space="preserve">наличии)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е свидетельство       </w:t>
              <w:br/>
              <w:t xml:space="preserve">обязательного пенсионного     </w:t>
              <w:br/>
              <w:t xml:space="preserve">страхования умершего          </w:t>
              <w:br/>
              <w:t xml:space="preserve">застрахованного лица (при     </w:t>
              <w:br/>
              <w:t xml:space="preserve">наличии)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документ, выданный       </w:t>
              <w:br/>
              <w:t xml:space="preserve">территориальным органом       </w:t>
              <w:br/>
              <w:t xml:space="preserve">Пенсионного фонда Российской  </w:t>
              <w:br/>
              <w:t xml:space="preserve">Федерации, в котором указан   </w:t>
              <w:br/>
              <w:t xml:space="preserve">страховой номер               </w:t>
              <w:br/>
              <w:t>индивидуального лицевого счета</w:t>
              <w:br/>
              <w:t xml:space="preserve">умершего застрахованного лица </w:t>
              <w:br/>
              <w:t xml:space="preserve">(при наличии) (указать вид и  </w:t>
              <w:br/>
              <w:t xml:space="preserve">реквизиты документа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правопре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конного представителя правопреем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полняется   │Заявление    зарегистрировано     в     журна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трудником   │регистрации заявлений о  выплате       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│пенсионных накоплений (об отказе   от полу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а     │средств пенсионных накоплений) "__" 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нсионного   │N ________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нда      │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  │        (должность и подпись сотрудни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   │   территориального органа Пенсионного фон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</w:t>
      </w:r>
      <w:r>
        <w:rPr/>
        <w:t>Российской Федерации, зарегистрировавш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   </w:t>
      </w:r>
      <w:r>
        <w:rPr/>
        <w:t>заявление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Линия отреза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гистрации заявления правопреемника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получения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умершего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правопреемника, 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       (ф.и.о. сотрудника   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трудника         территориального         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го           органа          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          Пенсионного фонда      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нсионного фонда         Российской        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           Федерации,        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,       зарегистрировавшего     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регистрировавшего        заявление)        зарегистрир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ление)                                  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2</Words>
  <Characters>7843</Characters>
  <CharactersWithSpaces>6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Правительство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равопреемника об отказе от получения причитающихся ему средств пенсионных накоплений, учтенных в специальной части индивидуального лицевого счета умершего застрах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