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/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ника, обучающегося в имеющем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кредитацию образовательном учреждении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 образования по очной форме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вмещающего учебу с работой, о предоставлении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бного отпуска без сохранения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прохождения промежуточной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разовательного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абз.  4  ч.  2  ст.  173  Трудового  кодекса  РФ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мне  дополнительный  учебный отпуск без сохранения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 для   прохождения   промежуточной   аттестации  сроком  15  дн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по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-вызов &lt;1&gt; от "__"_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-вызов оформляется в соответствии с Приложением N 2 к Приказу Минобразования России от 13.05.2003 N 2057 "Об утверждении форм справки-вызова, дающей право на предоставление по месту работы дополнительного отпуска и других льгот, связанных с обучением в высшем учебном заведении, которое имеет государственную аккредитацию" (зарегистрировано в Минюсте РФ 11.07.2003 N 488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обучающегося в имеющем государственную аккредитацию образовательном учреждении высшего профессионального образования по очной форме обучения, совмещающего учебу с работой, о предоставлении ему учебного отпуска без сохранения заработ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