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 руководителя, 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ника, успешно обучающегося по заочной форме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имеющем государственную аккредитацию образов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реждении высшего профессион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плате работодателем проезда к месту уче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успешно обучаюсь по заочной форме обуч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бразовательного учреждения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го свидетельство о государственной аккредитации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е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 выдачи, полное наименование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(ая) находится по адресу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месту  учебы  я  намерен  добираться  на поезде (самолете, автобус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е  и  т.д.)  ________________________________.  Стоимость  про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данные рей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ч. 3 ст. 173  Трудового кодекса РФ  прошу  оплатить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зд к месту нахождения указанного учебного заведения и обратно з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6</Characters>
  <CharactersWithSpaces>1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абанов О.М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, успешно обучающегося по заочной форме обучения в имеющем государственную аккредитацию образовательном учреждении высшего профессионального образования, об оплате работодателем проезда к месту уче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