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а, обучающегося в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него профессионального образования,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пуска с сохранением среднего заработка для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тоговых государствен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разовательного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"_________  ___  г. по "__"_________ ___ г.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а итоговых государственных экзам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абз.  4  ч.  1  ст.  174  Трудового  кодекса  РФ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мне дополнительный отпуск с сохранением среднего заработ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   итоговых   государственных   экзаменов   -   сроком  один  месяц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по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вызов &lt;1&gt; от "__"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1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образовательном учреждении среднего профессионального образования, о предоставлении отпуска с сохранением среднего заработка для сдачи итоговых государствен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