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ника, допущенного к вступительным испытаниям в им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ую аккредитацию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него профессионального образования,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пуска без сохранения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опущен к вступительным испытаниям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роводятся в период с "__"________ ___ г. п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абз.  2  ч.  2  ст.  174  Трудового  кодекса  РФ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мне дополнительный отпуск без сохранения заработной пла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 вступительных  испытаний  -  сроком  10  календарных  дн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п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зов &lt;1&gt; от "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2 к Приказу Минобразования России от 17.12.2002 N 4426 "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" (зарегистрировано в Минюсте РФ 16.01.2003 N 4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допущенного к вступительным испытаниям в имеющее государственную аккредитацию образовательное учреждение среднего профессионального образования, о предоставлении отпуска без сохранения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