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 руководителя, 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ботника, обучающегося по заочной форме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имеющем государственную аккредитацию образов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реждении среднего профессион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плате работодателем проезда к месту учебы и обра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обучаюсь по заочной форме обуче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бразовательного учреждения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фессион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го свидетельство о государственной аккредитации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е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 выдачи, полное наименование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находится по адресу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месту учебы я намерен добираться на поезде (самолете, автобус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е и т.д.) __________________________. Стоимость проезда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данные рей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ч. 3 ст. 174 Трудового кодекса РФ  прошу оплатить мне 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  стоимости   проезда  к  месту  нахождения  указанного 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ения и обратно за ____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4</Characters>
  <CharactersWithSpaces>1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абанов О.М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, обучающегося по заочной форме обучения в имеющем государственную аккредитацию образовательном учреждении среднего профессионального образования, об оплате работодателем проезда к месту учебы и обрат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