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 руководителя, 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ника, обучающегося в учебном учреждении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фессионального образования, о со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должительности рабочей недел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выполнением диплом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в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разовательного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свидетельство о государственной аккредитации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выдачи, полное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с  "___"________ ___ г. по "___"_________ ___ г. вы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ный проект (работа) (или: сдача государственных экзамен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 4  ст. 173 Трудового кодекса РФ прошу установить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десять месяцев - с "___"_________ ___ г. по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ую неделю, сокращенную на 7 часов, с выплатой за время освобождения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среднего заработка, но не ниже минимального размера 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в учебном учреждении высшего профессионального образования, о сокращении продолжительности рабочей недели в связи с выполнением дипломного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