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ника, успешно обучающегося в имеющем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ацию образовательном учреждении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ого образования,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полнительного отпуска с сохранением средне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ля сдачи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разовательного учреждения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 ___ г. по "___"__________ ___ г.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а экзаме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1 ст. 175 Трудового кодекса РФ прошу предостав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тпуск с сохранением среднего заработка для сдачи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роком  30  календарных дней с "___"__________ ___ г. по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успешно обучающегося в имеющем государственную аккредитацию образовательном учреждении начального профессионального образования, о предоставлении дополнительного отпуска с сохранением среднего заработка для сдачи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