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 руководителя, 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ботника, успешно обучающегося в имеющем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ккредитацию вечернем (сменном) общеобразова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реждении, о предоставлении дополнительного от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 сохранением среднего заработка для с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ыпускных экзам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обучаюсь в __ классе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вечернего (см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бще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го свидетельство о государственной аккредитации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е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 выдачи, полное наименование 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период  с  "___"_______  ___  г.  по "___"________ ___ г. провод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ные экзам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ч. 1 ст. 176 Трудового кодекса РФ прошу предоставить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й  отпуск с сохранением среднего заработка для сдачи выпуск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ов  в  IX  классе сроком на 9 (для XI (XII) класса - 22) календ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 с "___"________ ___ г. по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8</Characters>
  <CharactersWithSpaces>16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Кабанов О.М.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аботника, успешно обучающегося в имеющем государственную аккредитацию вечернем (сменном) общеобразовательном учреждении, о предоставлении дополнительного отпуска с сохранением среднего заработка для сдачи выпускных экзаме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