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 руководителя, наимен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од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руковод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, Ф.И.О.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а, обучающегося в учебном учреждении высш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го образования, о предоставлении е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ого отпуска с сохранением заработной 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охождения промежуточной аттес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обучаюсь на ____ курсе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ысшего профессион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го       свидетельство       о      государственной     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выданное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егистрационный номер)              (дата выдачи,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очной (или: очно-заочной (вечерней)) форме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с "___"________ ___ г. по "___"________ ___ г. проводится промежуточная аттест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абз. 2 ч. 1 ст. 173 Трудового кодекса РФ прошу предоставить мне дополнительный отпуск с сохранением среднего заработка для прохождения указанной аттестации сроком на 40 (для третьего и последующих курсов - 50) календарных дней с "___"________ ___ г. п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-вызов &lt;1&gt; от "___"________ 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правка-вызов оформляется в соответствии с Приложением N 1 к Приказу Минобразования России от 13.05.2003 N 2057 "Об утверждении форм справки-вызова, дающей право на предоставление по месту работы дополнительного отпуска и других льгот, связанных с обучением в высшем учебном заведении, которое имеет государственную аккредитацию" (зарегистрировано в Минюсте РФ 11.07.2003 N 488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9</Characters>
  <CharactersWithSpaces>1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абанов О.М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, обучающегося в учебном учреждении высшего профессионального образования, о предоставлении ему учебного отпуска с сохранением заработной платы для прохождения промежуточной аттес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