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осуществляющего уход за ребенком-инвалид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полнительных оплачиваемых выходных д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явля__ матерью (или: отцом, опекуном, 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-инвалида и осуществляет за ним у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62 Трудового кодекса РФ одному из родителей (опекуну, попечителю) для ухода за детьми-инвалидами по его письменному заявлению предоставляются четыре дополнительных оплачиваемых выходных дня в месяц, которые могут быть использованы одним из указанных лиц либо разделены ими между собой по их усмотрению. Оплата каждого дополнительного выходного дня производится в размере среднего заработка и порядке, который устанавливается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262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уходом за ребенком-инвалидом просьба предоставить мне 4 (четы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оплачиваемых выходных дня в ___________________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ргана социальной защиты населения об инвалидности ребенка (с указанием, что ребенок не содержится в специализированном детском учреждении (принадлежащем любому ведомству) на полном государственном обеспеч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с места работы другого родителя о том, что на момент обращения дополнительные оплачиваемые выходные дни в этом же календарном месяце им не использованы или использованы частично (или документа (копии), подтверждающего, что другой родитель в трудовых отношениях с работодателем не состоит либо является лицом, самостоятельно обеспечивающим себя работ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Разъяснений "О порядке предоставления и оплаты дополнительных выходных дней в месяц одному из работающих родителей (опекуну, попечителю) для ухода за детьми-инвалидами", утв. Постановлением Минтруда РФ N 26, ФСС РФ N 34 от 04.04.200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, указанная в п. 1 Приложения, представляется из органов социальной защиты населения по месту жительства ребенка-инвалида ежегодн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казанные в п. 2 Приложения, - при каждом обращении с заявлением о предоставлении дополнительных оплачиваемых выход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"ЗАО ""Юринформ В"""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ника, осуществляющего уход за ребенком-инвалидом, о предоставлении дополнительных оплачиваемых выходных д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