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, наимен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, обучающегося в учебном учреждении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, о предоставлении 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го отпуска с сохранением заработн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дготовки и защиты выпускной квалификационной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дачи итоговых государственных экзаме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обучаюсь на ____ курс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ысшего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      свидетельство       о      государственной   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выданно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гистрационный номер)              (дата выдачи,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очной (или: очно-заочной (вечерней)) форме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"___"________ ___ г. по "___"________ ___ г. проводится подготовка и защита выпускной квалификационной работы и сдача итоговых государственных экза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3 ч. 1 ст. 173 Трудового кодекса РФ прошу предоставить мне дополнительный отпуск с сохранением среднего заработка для подготовки и защиты выпускной квалификационной работы и сдачи итоговых государственных экзаменов - сроком четыре месяца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-вызов &lt;1&gt; от "___"_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равка-вызов оформляется в соответствии с Приложением N 1 к Приказу Минобразования России от 13.05.2003 N 2057 "Об утверждении форм справки-вызова, дающей право на предоставление по месту работы дополнительного отпуска и других льгот, связанных с обучением в высшем учебном заведении, которое имеет государственную аккредитацию" (зарегистрировано в Минюсте РФ 11.07.2003 N 488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3</Characters>
  <CharactersWithSpaces>1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абанов О.М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, обучающегося в учебном учреждении высшего профессионального образования, о предоставлении ему учебного отпуска с сохранением заработной платы для подготовки и защиты выпускной квалификационной работы и сдачи итоговых государственных 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