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бучающегося в образовательн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профессионального образования,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 с сохранением среднего заработка для про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ой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на ____ курс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редн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     свидетельство       о      государственной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ромежуточная аттес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ч. 1 ст. 174 Трудового кодекса РФ прошу предоставить мне дополнительный отпуск с сохранением среднего заработка для прохождения указанной аттестации сроком на 30 (для третьего и последующих курсов - 40) календарных дней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1&gt;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1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образовательном учреждении среднего профессионального образования, о предоставлении отпуска с сохранением среднего заработка для прохождения промежуточной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