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,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, обучающегося в образовательном учре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го профессионального образования,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а с сохранением среднего заработка для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щиты выпускной квалификационной работы и сдачи ит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экзам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в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разовательного учрежд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     свидетельство       о      государственной  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ыданно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)              (дата выдач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(или: очно-заочной (вечерней)) форм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"___"________ ___ г. по "___"________ ___ г. проводится подготовка и защита выпускной квалификационной работы и сдача итоговых государственных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3 ч. 1 ст. 174 Трудового кодекса РФ прошу предоставить мне дополнительный отпуск с сохранением среднего заработка для подготовки и защиты выпускной квалификационной работы и сдачи итоговых государственных экзаменов - сроком два месяца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-вызов &lt;1&gt;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1 к Приказу Минобразования России от 17.12.2002 N 4426 "Об утверждении форм справки-вызова, дающей право на предоставление по месту работы дополнительного оплачиваемого отпуска и других льгот, связанных с обучением в среднем специальном учебном заведении, имеющем государственную аккредитацию" (зарегистрировано в Минюсте РФ 16.01.2003 N 41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обучающегося в образовательном учреждении среднего профессионального образования, о предоставлении отпуска с сохранением среднего заработка для подготовки и защиты выпускной квалификационной работы и сдачи итоговых государственных эк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