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, наимен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, обучающегося в имеющем государств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редитацию образовательном учреждени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 по очной форме обуч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мещающего учебу с работой, о предоставлении от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сохранения заработной платы для прох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ежуточной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обучаюсь в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бразовательного учреждения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       свидетельство       о       государственной    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выданно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гистрационный номер)              (дата выдачи,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очной (или: очно-заочной (вечерней)) форме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абз. 3 ч. 2 ст. 174 Трудового кодекса РФ прошу предоставить мне дополнительный учебный отпуск без сохранения заработной платы для прохождения промежуточной аттестации сроком 10 календарных дней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-вызов &lt;1&gt;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равка-вызов оформляется в соответствии с Приложением N 2 к Приказу Минобразования России от 17.12.2002 N 4426 "Об утверждении форм справки-вызова, дающей право на предоставление по месту работы дополнительного оплачиваемого отпуска и других льгот, связанных с обучением в среднем специальном учебном заведении, имеющем государственную аккредитацию" (зарегистрировано в Минюсте РФ 16.01.2003 N 412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, обучающегося в имеющем государственную аккредитацию образовательном учреждении среднего профессионального образования по очной форме обучения, совмещающего учебу с работой, о предоставлении отпуска без сохранения заработной платы дл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