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ника, допущенного к вступительным испыт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бразовательное учреждение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, о предоставлении ему учеб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ез сохранения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допущен к вступительным испытаниям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роводятся в период с "__"_________ ___ г. по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абз.  2  ч.  2  ст.  173  Трудового  кодекса  РФ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мне дополнительный отпуск без сохранения заработной пла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указанных испытаний - сроком 15 дней с "__"_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вызов &lt;1&gt; от "__"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2 к Приказу Минобразования России от 13.05.2003 N 2057 "Об утверждении форм справки-вызова, дающей право на предоставление по месту работы дополнительного отпуска и других льгот, связанных с обучением в высшем учебном заведении, которое имеет государственную аккредитацию" (зарегистрировано в Минюсте РФ 11.07.2003 N 488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7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допущенного к вступительным испытаниям в образовательное учреждение высшего профессионального образования, о предоставлении ему учебного отпуска без сохранения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