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шателя подготовительного отделения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ему учеб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ез сохранения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лушателем подготовительного отде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абз.  3  ч.  2  ст.  173  Трудового  кодекса  РФ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мне  дополнительный  учебный отпуск без сохранения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сроком 15 дней с "__"__________ ___ г. по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вызов &lt;1&gt; от "__"_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2 к Приказу Минобразования России от 13.05.2003 N 2057 "Об утверждении форм справки-вызова, дающей право на предоставление по месту работы дополнительного отпуска и других льгот, связанных с обучением в высшем учебном заведении, которое имеет государственную аккредитацию" (зарегистрировано в Минюсте РФ 11.07.2003 N 488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— слушателя подготовительного отделения образовательного учреждения высшего профессионального образования о предоставлении ему учебного отпуска без сохранения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