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казать мне материальную помощь в связи 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одителям, усыновителям, опекунам) при рождении (усыновлении (удочерен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бенка, но не более 50 тысяч рублей на каждого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ам семьи умершего работника или работнику в связи со смер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члена (членов) его семь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ые доходы физических лиц не подлежат налогообложению (освобождаются от налогообложения) налогом на доходы физических лиц в соответствии со п. 8 ст. 217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Касенов Е.Б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на оказание ему материальн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