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Жилищной программы УГМ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на участие в Жилищной программе УГ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луж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 N ___________ (не заполн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499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работником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е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ельный номер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ные данные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на предприятия     </w:t>
              <w:br/>
              <w:t xml:space="preserve">(указать год устройства на     </w:t>
              <w:br/>
              <w:t xml:space="preserve">предприятие)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й заработной  </w:t>
              <w:br/>
              <w:t xml:space="preserve">платы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мер ежемесячного совокупного</w:t>
              <w:br/>
              <w:t xml:space="preserve">дохода семьи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емьи с указанием       </w:t>
              <w:br/>
              <w:t xml:space="preserve">возраста ее членов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условия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жилье хотел(а) бы        </w:t>
              <w:br/>
              <w:t xml:space="preserve">приобрести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руководителем подразделения/служб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характеристика         </w:t>
              <w:br/>
              <w:t xml:space="preserve">работник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работника         </w:t>
              <w:br/>
              <w:t xml:space="preserve">условиям и критериям           </w:t>
              <w:br/>
              <w:t xml:space="preserve">Положения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подразделения/службы 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жилищной комиссии Организации  Решение руководите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Сабанова М.~Макшуков Ф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на участие в Жилищной программе (приложение к положению о порядке обеспечения жильем работников организации в рамках Жилищной программы «Доступное жилье»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