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Генеральному дирек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ление                            должность руковод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ОО "Далил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04.2010   29                                 Н.П. Зарипо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 N --                      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нициалы и фамилия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Киселевой П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т 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фамилия, инициалы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специали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досрочном выходе из                        должность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пуска по уходу за ребенком                 техн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наименование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считать меня  приступившей к работе  после  отпуска  по уходу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17    апреля  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бенком с -- -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иселе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┌───────────────────────┐    </w:t>
      </w:r>
      <w:r>
        <w:rPr/>
        <w:t>В приказ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</w:t>
      </w:r>
      <w:r>
        <w:rPr/>
        <w:t>Отдел кадров           │                 Зарип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</w:t>
      </w:r>
      <w:r>
        <w:rPr/>
        <w:t>16.04.2010             │    16.04.201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</w:t>
      </w:r>
      <w:r>
        <w:rPr/>
        <w:t>Грачева    О.П. Граче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6</Words>
  <Characters>1918</Characters>
  <CharactersWithSpaces>16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9:00Z</dcterms:created>
  <dc:creator>---</dc:creator>
  <dc:description/>
  <dc:language>en-US</dc:language>
  <cp:lastModifiedBy/>
  <dcterms:modified xsi:type="dcterms:W3CDTF">2011-10-30T08:39:00Z</dcterms:modified>
  <cp:revision>2</cp:revision>
  <dc:subject>Заявление</dc:subject>
  <dc:title>Заявление работника о досрочном выходе из отпуска по уходу за ребенком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