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ю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 и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риказом от "___"__________ ___ г. N _____ я напр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андировку в ________________________ на срок _____________________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босновать продление срока командир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одлить срок командировки на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обосновывающие доводы работника (при их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____________ ____ г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90</Characters>
  <CharactersWithSpaces>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ЗАО «Юринформ В»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 о необходимости продления срока командиро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