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фсоюзная деятельность. Права и обязанности сторон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работника о перечис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ских взн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 отдела контрол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а В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5 ст. 377 ТК РФ прошу ежемесячно удерживать из моей заработной платы членские профсоюзные взносы в размере 1% от заработной платы, перечислять их на счет первичной профсоюзной организации ООО "Полигон-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26.04.2010                             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ллектив авторов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перечислении членских взнос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