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Руководителю филиала N 7 ГУ-МРО ФСС РФ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от Вишневской Елены Александровн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паспорт: серия 45 07 N 665776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выдан ОВД "Вешняки" ВАО, п/с N 2 г. Москвы, 11.08.2004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11395, г. Москва, ул. Вешняковская, д. 26, кв. 1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язи с тем  что мой работодатель - ЗАО "Русский сувенир" не име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сти  выплатить  ежемесячное  пособие  по уходу за ребенком за ма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0  г., прошу перечислить мне данный вид пособия в размере 9777,25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 май  2010  г.  почтовым  переводом  по адресу: 111395, г. Москва, у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шняковская, д. 26, кв. 118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бенок,  за  которым  осуществляется  уход  (Вишневская  Юлия, 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ждения - 23.10.2009), - первый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Копия  свидетельства  о  рождении  ребенка (серия IV-МЮ N 113567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выдано 29.10.2009)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Справка  с  места работы отца ребенка о том, что он не использу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й отпуск  и не  получает ежемесячное пособие по уходу за ребенк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та выдачи - 11.05.2010)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Справка о среднем заработке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4 мая 2010 г.               Вишневская               Е.А. Вишневск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7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Негребецкая О.В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перечислении пособия по уходу за ребенком Фондом социального страхования в связи с тем, что работодатель не имеет возможности выплатить данный вид пособ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