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ый 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Генеральному директ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ление                            должность руководителя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ООО "Далила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04.2010   54                                 Н.П. Зарипо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 N --                      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инициалы и фамилия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Григорьева И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от 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фамилия, инициалы рабо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инженера-технолога I ка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должность рабо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переносе отпуска                           техническ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наименование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</w:t>
      </w:r>
      <w:r>
        <w:rPr/>
        <w:t>1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перенести начало  моего  ежегодного  оплачиваемого  отпуска с 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апреля      10                                            02     ию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 20-- г., предусмотренного графиком отпусков, на -- 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Григорь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рабо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чальник технического отдела        Кроликов     К.Л. Крол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--------  --------  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ь непосредственного руководителя   подпись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10 04   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--.--.20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┌───────────────────────┐    </w:t>
      </w:r>
      <w:r>
        <w:rPr/>
        <w:t>В отдел кадро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</w:t>
      </w:r>
      <w:r>
        <w:rPr/>
        <w:t>Отдел кадров           │    Подготовить проект приказ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</w:t>
      </w:r>
      <w:r>
        <w:rPr/>
        <w:t>10.04.2010             │                 Зарипо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</w:t>
      </w:r>
      <w:r>
        <w:rPr/>
        <w:t>Грачева    О.П. Грачева│    11.04.201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└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1</Words>
  <Characters>2483</Characters>
  <CharactersWithSpaces>21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9:00Z</dcterms:created>
  <dc:creator>---</dc:creator>
  <dc:description/>
  <dc:language>en-US</dc:language>
  <cp:lastModifiedBy/>
  <dcterms:modified xsi:type="dcterms:W3CDTF">2011-10-30T08:39:00Z</dcterms:modified>
  <cp:revision>2</cp:revision>
  <dc:subject>Заявление</dc:subject>
  <dc:title>Заявление работника о переносе отпуска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