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иректору МО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Средняя общеобразовате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школа N 42" г. Мурман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ашковой О.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т Липиной Т.И., занима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олжность учителя русского язы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 литерату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Вас перевести меня на должность заместителя директора по воспитательной работе, поскольку эта должность вакантна, а также в связи с наличием у меня профильного образования и опыта работы (с 29.08.2005 работаю в должности учителя русского языка и литературы, общий педагогический стаж составляет более 14 ле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4.07.2009                                                       Липи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</Words>
  <Characters>940</Characters>
  <CharactersWithSpaces>8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8:00Z</dcterms:created>
  <dc:creator>Строкина М.О.</dc:creator>
  <dc:description/>
  <dc:language>en-US</dc:language>
  <cp:lastModifiedBy/>
  <dcterms:modified xsi:type="dcterms:W3CDTF">2011-10-30T08:38:00Z</dcterms:modified>
  <cp:revision>2</cp:revision>
  <dc:subject>Заявление</dc:subject>
  <dc:title>Заявление работника о переводе на другую должность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