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иректору ЗАО 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Желнину С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паркетчика 5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дел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роительства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уворова П.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рассмотреть вопрос о повышении мне квалификационно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офессии  "Паркетчик".  Стаж  работы паркетчиком - более 30 лет. В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нновация" работаю с марта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        Суворов П.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_ г.             -------          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ю  о  присвоении  Суворову  П.Р.  6-го  разряда по проф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аркетчик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            Великин Н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_ г.        --------              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(подпись непосредственного началь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---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повышении квалификационного разряда (с ходатайством непосредственного начальника о присвоении разряда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