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Тарифно-квалифик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                                    ЗАО "Прин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9.2009   128                  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-                               г. Новомоско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удкова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овышении тарифного                   фамилия, инициал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яда т. Гудкову В.И.                    слесаря по ремон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служиванию котлов ДКВ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аттестовать  меня  на  повышение  тарифного  разряда  слесар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и обслуживанию котлов ДКВР 2,5x13 с 4-го на 5-ый разря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.И. Гуд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овышении   разряда  нет  необходимости,  так  как  все  рабо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котла ДКВР 2,5x13 тарифицируются не выше 3-го разря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еха                   Подпись                    С.С. Ив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---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повышении тарифного разряда (с визой начальника об отсутствии такой необходимости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