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Генеральному 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е                            должность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ОО "Далил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09.04.2010   54                                 Н.П. Зарипо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 N --                      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нициалы и фамилия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Григорьева И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амилия, инициалы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инженера-технолога I ка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едоставлении части                       должность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пуска                                      техн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предоставить   мне  часть   ежегодного   оплачиваемого   от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4                     16     апреля 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ю -- календарных дней с "--" 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ригорь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чальник технического отдела        Кроликов     К.Л. Крол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  -------- 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непосредственного руководителя   подпись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09 04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--.--.20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──────────────────────┐    </w:t>
      </w:r>
      <w:r>
        <w:rPr/>
        <w:t>В отдел кадр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Отдел кадров           │    Подготовить проект приказ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09.04.2010             │                 Зарип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Грачева    О.П. Грачева│    10.04.20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80</Characters>
  <CharactersWithSpaces>20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9:00Z</dcterms:created>
  <dc:creator>---</dc:creator>
  <dc:description/>
  <dc:language>en-US</dc:language>
  <cp:lastModifiedBy/>
  <dcterms:modified xsi:type="dcterms:W3CDTF">2011-10-30T08:39:00Z</dcterms:modified>
  <cp:revision>2</cp:revision>
  <dc:subject>Заявление</dc:subject>
  <dc:title>Заявление работника о предоставлении части отпуск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