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полнительного дня отдыха з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здничный де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6 ст. 153 ТК РФ прошу предоставить мне дополнительный день отдыха (вариант: ___ календарных дней отдыха в период с "___"________ ___ г. по "___"________ ___ г.) в связи с работой в праздничный(ные) день (дни) (с "___"________ ___ г. по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сенов Е.Б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редоставлении дополнительного дня отдыха за работу в праздничный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