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енеральному директору ООО "Мираж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ерепечину Максиму Ивано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юрисконсуль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вановой Натальи Анатольев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 соответствии с п. 4.5 Коллективного договора N 1 от 30.12.2008 предоставить 01.09.2009 (День знаний) дополнительный отпуск с сохранением среднего заработка в связи с тем, что мой сын, Иванов Александр Владимирович, пойдет в 3 кла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08.2009                                                      Ива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9</Characters>
  <CharactersWithSpaces>5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8:00Z</dcterms:created>
  <dc:creator>Егоркина О.</dc:creator>
  <dc:description/>
  <dc:language>en-US</dc:language>
  <cp:lastModifiedBy/>
  <dcterms:modified xsi:type="dcterms:W3CDTF">2011-10-30T08:38:00Z</dcterms:modified>
  <cp:revision>2</cp:revision>
  <dc:subject>Заявление</dc:subject>
  <dc:title>Заявление работника о предоставлении дополнительного отпуска с сохранением среднего заработка в соответствии с пунктом коллективного договор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