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енеральному директору ООО "ГРАН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Алексееву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кладовщика Маликова В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другого дн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12.10.2009 день отдыха в связи с привлечением меня к работе в выходной день 04.10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7.10.2009                                                      Мал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4</Characters>
  <CharactersWithSpaces>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Косульникова М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предоставлении другого дня отдыха в связи с привлечением к работе в выходной день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