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ОО "Ариэ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А.А. Анто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редоставить  мне  с  30  июля 2008 г.  отпуск  без с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 за 2008 г. продолжительностью  14  дней  как работаю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еру по возрасту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 отдела технического контрол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Б.В. Горшко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датайствую о предоставлении  инженеру  Б.В.  Горшкову  с 30.07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 без сохранения заработной платы за 2008 г.  продолжительностью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как работающему пенсионеру по возрасту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технического контрол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Л.М. Новицки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 ОТК Б.В. Горшков является работающим пенсионером по возрас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личного дела прилагается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З.И. Комар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ить установленным порядком с 30.07.2008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А.А. Антон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ено. Приказ по персоналу  генерального  директора от 25.07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-П. В дело N 000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З.И. Комар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Рогожин М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редоставлении ему отпуска без сохранения заработной платы (с соответствующими резолюц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