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                           должность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ОО "Далил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04.2010   54                                 Н.П. Зарип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 N --                     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нициалы и фамилия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ригорьева И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амилия, инициалы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нженера-технолога I к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едоставлении отпуска без                 должность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хранения заработной платы                  техн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</w:t>
      </w:r>
      <w:r>
        <w:rPr/>
        <w:t>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редоставить  мне  отпуск  без  сохранения  заработной  платы 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йным обстоятель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чина предоставления от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5                      16   апреля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ю -- календарных дней с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ригор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чальник технического отдела        Кроликов     К.Л. Крол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  -------- 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непосредственного руководителя   подпись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10 04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--.--.20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─────────────────┐    </w:t>
      </w:r>
      <w:r>
        <w:rPr/>
        <w:t>В отдел кадр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Отдел кадров           │    Подготовить проект прика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10.04.2010             │                 Зарип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Грачева    О.П. Грачева│    11.04.20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6</Characters>
  <CharactersWithSpaces>2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---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 о предоставлении отпуска без сохранения заработной платы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