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орца спорта "Олимп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И.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рен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А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учебный отпуск с сохранением заработной платы на период с 12.10.2009 по 25.10.2009 для прохождения промежуточной аттестации в Экономическом универси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 справку-вы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7.10.2009                                                  Иванов А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7</Characters>
  <CharactersWithSpaces>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Ларцева Л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предоставлении учебного отпуска с сохранением заработной пла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