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 руководителя, наимен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од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руковод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, Ф.И.О. рабо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учебного отпуска с сохранением средн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работной платы меньшей продолжительности, чем указа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правке-вызо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обучаюсь на ____ курсе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офессион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го       свидетельство       о      государственной     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выданное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регистрационный номер)              (дата выдачи,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очной (или: очно-заочной (вечерней)) форме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иод с "___"________ ___ г. по "___"________ ___ г. проводится промежуточная аттестация (или: подготовка и защита выпускной квалификационной работы и сдача итоговых государственных экзаменов; сдача итоговых государственных экзамен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2 (или 3; 4) ч. 1 ст. 173 (или: 174) Трудового кодекса РФ работодатель предоставляет дополнительные отпуска работнику для прохождения аттестации сроком на _____ &lt;1&gt;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одготовки и защиты выпускной квалификационной работы и сдачи итоговых государственных экзаменов сроком на ____ месяца &lt;2&gt;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сдачи итоговых государственных экзаменов сроком на один месяц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 на ука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причи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ю (или: на подготовку и защиту выпускной квалификационной работ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чу итоговых государственных экзаменов; на сдачу итоговых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ов) мне требуется всего 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абз. 2 (или 3; 4) ч. 1 ст. 173 (или: 174) Трудового кодекса РФ прошу предоставить мне дополнительный отпуск с сохранением среднего заработка для прохождения аттестации (или: подготовки и защиты выпускной квалификационной работы и сдачи итоговых государственных экзаменов; сдачи итоговых государственных экзаменов) сроком на _____ календарных дней с "___"________ ___ г. п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-вызов &lt;3&gt; от "___"________ ___ г.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абз. 2 ч. 1 ст. 173 и абз. 2 ч. 1 ст. 174 Трудового кодекса РФ срок прохождения аттестации для работника, обучающегося в учреждении высшего профессионального образования, равен 40 (для 1 и 2 курса) или 50 (для 3 и последующих курсов) календарных дней, а для работника, обучающегося в учреждении среднего профессионального образования, - 30 (для 1 и 2 курса) или 40 (для 3 и последующих курсов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абз. 3 ч. 1 ст. 173 и абз. 3 ч. 1 ст. 174 Трудового кодекса РФ срок прохождения подготовки и защиты выпускной квалификационной работы и сдачи итоговых государственных экзаменов для работника, обучающегося в учреждении высшего профессионального образования, равен 4 месяцам, а для работника, обучающегося в учреждении среднего профессионального образования, - 2 меся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правка-вызов оформляется в соответствии с Приложением N 1 к Приказу Минобразования России от 13.05.2003 N 2057 "Об утверждении форм справки-вызова, дающей право на предоставление по месту работы дополнительного отпуска и других льгот, связанных с обучением в высшем учебном заведении, которое имеет государственную аккредитацию" (зарегистрировано в Минюсте РФ 11.07.2003 N 4889) или в соответствии с Приложением N 1 к Приказу Минобразования России от 17.12.2002 N 4426 "Об утверждении форм справки-вызова, дающей право на предоставление по месту работы дополнительного оплачиваемого отпуска и других льгот, связанных с обучением в среднем специальном учебном заведении, имеющем государственную аккредитацию" (зарегистрировано в Минюсте РФ 16.01.2003 N 412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2</Words>
  <Characters>4228</Characters>
  <CharactersWithSpaces>3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Кабанов О.М.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аботника о предоставлении учебного отпуска с сохранением средней заработной платы меньшей продолжительности, чем указано в справке-вызо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